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№ 12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от                              №   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на 2017 год и на плановый период 2018 и 2019 г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предусматривает предельный объем и условия предоставления Администрацией городского округа город Рыбинск муниципальных гарантий и отражает предоставленные муниципальные гарантии городского округа город Рыбинск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17 году предоставление муниципальных гарантий городского округа город Рыбинск не планируется.</w:t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/>
      </w:pPr>
      <w:r>
        <w:rPr>
          <w:szCs w:val="24"/>
        </w:rPr>
        <w:t>В плановом периоде 2018 и 2019 годов предоставление муниципальных гарантий городского округа город Рыбинск не планиру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й объем предоставляемых муниципальных гарантий городского округа город Рыбинск в 2017 году –0; в 2018 году – 0;  в 2019 году – 0. 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709"/>
        <w:rPr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szCs w:val="24"/>
        </w:rPr>
      </w:pPr>
      <w:r>
        <w:rPr>
          <w:b/>
          <w:bCs/>
          <w:szCs w:val="24"/>
        </w:rPr>
        <w:t xml:space="preserve">по муниципальным гарантиям, предоставленным в 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/>
        <w:tab/>
        <w:t xml:space="preserve">                  </w:t>
      </w:r>
      <w:r>
        <w:rPr>
          <w:b/>
          <w:sz w:val="24"/>
          <w:szCs w:val="24"/>
        </w:rPr>
        <w:t>прошлые пери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</w:rPr>
        <w:t>( в рублях )</w:t>
      </w:r>
      <w:r>
        <w:rPr/>
        <w:t xml:space="preserve">                                                                                            </w:t>
      </w:r>
    </w:p>
    <w:tbl>
      <w:tblPr>
        <w:tblW w:w="1055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23"/>
        <w:gridCol w:w="1424"/>
        <w:gridCol w:w="1565"/>
      </w:tblGrid>
      <w:tr>
        <w:trPr>
          <w:trHeight w:val="432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 (прогноз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 (прогноз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19 (прогноз)</w:t>
            </w:r>
          </w:p>
        </w:tc>
      </w:tr>
      <w:tr>
        <w:trPr>
          <w:trHeight w:val="562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 - всего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0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принципалам: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5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П «Водоканал» ( кредитный договор от 01.07.2014 № 0017/0/14022 с ОАО «Сбербанк России» на 121 000 000руб. со сроком  погашения по 31.12.2016г; срок действия гарантии истекает 30.01.2017)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 000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гарантия городского округа город Рыбинск предоставлена  с правом регрессного требования гаранта к принципалу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/>
      </w:pPr>
      <w:r>
        <w:rPr>
          <w:szCs w:val="24"/>
        </w:rPr>
        <w:t>Верхний предел долга по муниципальным гарантиям городского округа город Рыбинск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7  - 121 000 00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8  - 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9  - 0 руб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567" w:top="79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8:00Z</dcterms:created>
  <dc:creator>raih</dc:creator>
  <dc:description/>
  <cp:keywords/>
  <dc:language>en-US</dc:language>
  <cp:lastModifiedBy>Надежда Н. Петухова</cp:lastModifiedBy>
  <cp:lastPrinted>2016-06-15T17:34:00Z</cp:lastPrinted>
  <dcterms:modified xsi:type="dcterms:W3CDTF">2016-11-07T07:53:00Z</dcterms:modified>
  <cp:revision>5</cp:revision>
  <dc:subject/>
  <dc:title>Приложение №8</dc:title>
</cp:coreProperties>
</file>